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sz w:val="40"/>
        </w:rPr>
      </w:pPr>
      <w:r>
        <w:rPr>
          <w:rFonts w:cs="Helvetica" w:ascii="Helvetica" w:hAnsi="Helvetica"/>
          <w:sz w:val="40"/>
        </w:rPr>
        <w:t>HAUTE ÉCOLE DES ARTS DU RH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Communication au Conseil d’administration</w:t>
      </w:r>
    </w:p>
    <w:p>
      <w:pPr>
        <w:pStyle w:val="Normal"/>
        <w:jc w:val="center"/>
        <w:rPr/>
      </w:pPr>
      <w:r>
        <w:rPr>
          <w:rFonts w:cs="Arial" w:ascii="Arial" w:hAnsi="Arial"/>
        </w:rPr>
        <w:t xml:space="preserve">réuni le 18 juin 2013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Objet : L’état de la recherche à la Haute école des arts du Rh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tte communication a pour objet de présenter les différentes activités de recherche portées par la Haute école des arts du Rhin et de les situer dans une perspective histor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Contex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émergence de la recherche dans l’enseignement supérieure artistique en France (1970-20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mportance des mouvements idéologiques et intellectuels à la fin des années soixante ont conduit simultanément à la création de filières artistiques à l’université (Vincennes) et à l’introduction d’enseignements théoriques dans les écoles d’art. La création d’un doctorat en art -distinct de l’histoire de l’art ou de la philosophie de l’art- a conduit en France au développement d’une filière d’abord tournée vers l’enseignement secondaire (collège et lycée). A l’abri du ministère de la Culture, les écoles d’art ont longtemps ignoré voire méprisé cet enseignement supérieur qui se construisait d’abord autour de problématiques textuelles, en dehors du geste artistique et sans liens apparents avec les professionnels de l’art (musées, centres d’art, galeries, foires, etc.). De leur côté, les écoles d’art ont recruté des enseignants dits de culture générale issus de disciplines variées (sociologie, philosophie littérature, histoire de l’art) favorisant l’émergence d’un creuset critique ouvert sur l’actualité artistique et intellectuelle mais aussi politique. Entre 1975 et 1985, elles ont parallèlement placé le projet de recherche artistique au cœur de leur pédagog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éforme Licence Master Doctorat portée par la création, dans les années 1990, d’un enseignement supérieur européen harmonisé a bouleversé cette division. D’un certain point de vue, elle fragilise la spécificité des enseignements artistiques fondés sur la pratique, d’un autre, elle assure aux détenteurs d’un diplôme ayant le grade de master un niveau de compétence comparable devant encourager la mobilité internationale. Tout en assumant de façon volontariste cette réforme qui a notamment conduit à la transformation des écoles municipales en établissements publics, les écoles supérieures d’art ont dû accepter l’inscription d’un mémoire de fin d’étude dans leur diplôme. La généralisation de ce mémoire est l’une des formes de la reconnaissance du DNSEP au grade de master impliquant les écoles dans une préparation à la recherche, ouvrant potentiellement la voie du doctorat à nos diplômés. Durant ces dix dernières années, les écoles d’art ont développé un argumentaire pour défendre l’originalité de leur recherche récemment synthétisé dans un Livre blanc par l’ANDEA (Association nationale des écoles supérieures d’art). Cette association a mis en place en 2012 une commission ad hoc qui est désormais la force de proposition principale des mesures réglement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son côté, l’enseignement supérieur de la musique s’est structuré différemment, les élèves des pôles supérieurs comme de l’Académie supérieure de musique de Strasbourg suivant un cursus professionnalisant au travers du DNSPM non pas reconnu au grade de licence mais lié par convention à une licence à l’Université et ouvrant droit à l’entrée en master. Il n’existe pas aujourd’hui de diplôme de musicien du niveau master en dehors des  deux conservatoires nationaux supérieurs et de la HEAR qui propose à ses élèves de suivre un double cursus entre l’Académie et l’Université. Les élèves instrumentistes fournissent dès lors un mémoire adapté et principalement suivi par l’univers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I. Les degrés variés de la recherche à la HEAR</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En affirmant que la recherche est partout dans la pédagogie de l’enseignement supérieur artistique, on prend le risque de sa dilution. Et pourtant, il s’agit de rappeler que la recherche est un élément constitutif de la pédagogie dans le sens d’une exploration continue des formes, de l’émergence d’un projet soutenu par un étudiant, de la construction d’un esprit critique individuel et collectif  et d’un va-et-vient constant entre pratique plastique ou musicale et les approches théori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 côté de la musique, le travail de recherche se situe à la fois dans le développement d’un répertoire approfondi et dans l’acquisition d’une maîtrise instrumentale. L’organisation régulière de master class avec des artistes de renommée internationale est l’occasion d’approfondir une technique et de développer sa personnalité d’interprète et pour bientôt de compositeurs. Concernant les arts plastiques, nombreuses sont les occasions pour les étudiants d’acquérir des compétences de recherche, depuis l’approfondissement d’un sujet en année 1 en passant par la participation à des workshops réguliers ou bien encore en suivant un séminaire porté conjointement par des enseignants de théorie et des praticiens. Plusieurs exemples, pris parmi d’autres, témoignent de l’important dynamisme de la HEAR pour ce qu’on pourrait qualifier de </w:t>
      </w:r>
      <w:r>
        <w:rPr>
          <w:rFonts w:cs="Arial" w:ascii="Arial" w:hAnsi="Arial"/>
          <w:i/>
          <w:sz w:val="20"/>
          <w:szCs w:val="20"/>
        </w:rPr>
        <w:t>recherche diffus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ur exemples, les </w:t>
      </w:r>
      <w:r>
        <w:rPr>
          <w:rFonts w:cs="Arial" w:ascii="Arial" w:hAnsi="Arial"/>
          <w:b/>
          <w:sz w:val="20"/>
          <w:szCs w:val="20"/>
        </w:rPr>
        <w:t>master class</w:t>
      </w:r>
      <w:r>
        <w:rPr>
          <w:rFonts w:cs="Arial" w:ascii="Arial" w:hAnsi="Arial"/>
          <w:sz w:val="20"/>
          <w:szCs w:val="20"/>
        </w:rPr>
        <w:t xml:space="preserve"> de Claudia Solal sur l’improvisation vocale (février 2013) de Janet Brown et de Laurent Newton sur la voix (mars 2013), de Steven Mead sur l’euphonium (mars 2013), Pierre Goy au piano forte (février 2013), d’Irina Koulikouva à la guitare (avril 2013) permettent aux élèves de l’Académie supérieure de musique d’approfondir leur pratique. La </w:t>
      </w:r>
      <w:r>
        <w:rPr>
          <w:rFonts w:cs="Arial" w:ascii="Arial" w:hAnsi="Arial"/>
          <w:b/>
          <w:sz w:val="20"/>
          <w:szCs w:val="20"/>
        </w:rPr>
        <w:t>résidence</w:t>
      </w:r>
      <w:r>
        <w:rPr>
          <w:rFonts w:cs="Arial" w:ascii="Arial" w:hAnsi="Arial"/>
          <w:sz w:val="20"/>
          <w:szCs w:val="20"/>
        </w:rPr>
        <w:t xml:space="preserve"> de Tom Mays consacrées aux nouvelles technologies comme les conférences proposées par Philippe Manoury durant toute l’année portent les germes d’une recherche artist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telier </w:t>
      </w:r>
      <w:r>
        <w:rPr>
          <w:rFonts w:cs="Arial" w:ascii="Arial" w:hAnsi="Arial"/>
          <w:b/>
          <w:sz w:val="20"/>
          <w:szCs w:val="20"/>
        </w:rPr>
        <w:t>No name</w:t>
      </w:r>
      <w:r>
        <w:rPr>
          <w:rFonts w:cs="Arial" w:ascii="Arial" w:hAnsi="Arial"/>
          <w:sz w:val="20"/>
          <w:szCs w:val="20"/>
        </w:rPr>
        <w:t xml:space="preserve"> de l’option Art qui place au centre de son activité un séminaire de travail intitulé art science et société qui portait cette année sur l’empathie a notamment débouché sur une exposition très dense au FRAC Alsace. Le groupe </w:t>
      </w:r>
      <w:r>
        <w:rPr>
          <w:rFonts w:cs="Arial" w:ascii="Arial" w:hAnsi="Arial"/>
          <w:b/>
          <w:sz w:val="20"/>
          <w:szCs w:val="20"/>
        </w:rPr>
        <w:t>Hors format</w:t>
      </w:r>
      <w:r>
        <w:rPr>
          <w:rFonts w:cs="Arial" w:ascii="Arial" w:hAnsi="Arial"/>
          <w:sz w:val="20"/>
          <w:szCs w:val="20"/>
        </w:rPr>
        <w:t xml:space="preserve"> de l’option Art qui a traduit en projets artistiques de 2010 à 2012 la problématique du devenir des œuvres éphémères ou numériques a cette année prolongé cette question dans le cadre de journées d’études partagées avec la faculté des arts de Strasbourg sur le thème du re-enactment, c'est-à-dire la réinterprétation de performances historiques. Le </w:t>
      </w:r>
      <w:r>
        <w:rPr>
          <w:rFonts w:cs="Arial" w:ascii="Arial" w:hAnsi="Arial"/>
          <w:b/>
          <w:sz w:val="20"/>
          <w:szCs w:val="20"/>
        </w:rPr>
        <w:t>groupe Objet</w:t>
      </w:r>
      <w:r>
        <w:rPr>
          <w:rFonts w:cs="Arial" w:ascii="Arial" w:hAnsi="Arial"/>
          <w:sz w:val="20"/>
          <w:szCs w:val="20"/>
        </w:rPr>
        <w:t xml:space="preserve"> a engagé une semaine d’expérimentations à la Chaufferie, galerie d’exposition de l’école, interrogeant les formes variées de la sculpture contemporaine. </w:t>
      </w:r>
      <w:r>
        <w:rPr>
          <w:rFonts w:cs="Arial" w:ascii="Arial" w:hAnsi="Arial"/>
          <w:b/>
          <w:sz w:val="20"/>
          <w:szCs w:val="20"/>
        </w:rPr>
        <w:t>L’atelier de peinture</w:t>
      </w:r>
      <w:r>
        <w:rPr>
          <w:rFonts w:cs="Arial" w:ascii="Arial" w:hAnsi="Arial"/>
          <w:sz w:val="20"/>
          <w:szCs w:val="20"/>
        </w:rPr>
        <w:t xml:space="preserve"> de l’option Art a engagé avec ses étudiants de 2</w:t>
      </w:r>
      <w:r>
        <w:rPr>
          <w:rFonts w:cs="Arial" w:ascii="Arial" w:hAnsi="Arial"/>
          <w:sz w:val="20"/>
          <w:szCs w:val="20"/>
          <w:vertAlign w:val="superscript"/>
        </w:rPr>
        <w:t>ème</w:t>
      </w:r>
      <w:r>
        <w:rPr>
          <w:rFonts w:cs="Arial" w:ascii="Arial" w:hAnsi="Arial"/>
          <w:sz w:val="20"/>
          <w:szCs w:val="20"/>
        </w:rPr>
        <w:t xml:space="preserve"> année une collaboration poussée avec les commissaires d’exposition et l’artiste à l’occasion de son exposition au centre d’art du plateau. Ce travail interrogeait notamment la question de la reproduction d’œuvres peintes, chef</w:t>
      </w:r>
      <w:r>
        <w:rPr>
          <w:rFonts w:cs="Arial" w:ascii="Arial" w:hAnsi="Arial"/>
          <w:color w:val="444444"/>
          <w:sz w:val="20"/>
          <w:szCs w:val="20"/>
        </w:rPr>
        <w:t xml:space="preserve"> Forgiarini</w:t>
      </w:r>
      <w:r>
        <w:rPr>
          <w:rFonts w:cs="Arial" w:ascii="Arial" w:hAnsi="Arial"/>
          <w:sz w:val="20"/>
          <w:szCs w:val="20"/>
        </w:rPr>
        <w:t xml:space="preserve"> d’œuvre de la modernité occidentale. Enfin, la création en 2013 de la </w:t>
      </w:r>
      <w:r>
        <w:rPr>
          <w:rFonts w:cs="Arial" w:ascii="Arial" w:hAnsi="Arial"/>
          <w:b/>
          <w:sz w:val="20"/>
          <w:szCs w:val="20"/>
        </w:rPr>
        <w:t>Biennale de photographie</w:t>
      </w:r>
      <w:r>
        <w:rPr>
          <w:rFonts w:cs="Arial" w:ascii="Arial" w:hAnsi="Arial"/>
          <w:sz w:val="20"/>
          <w:szCs w:val="20"/>
        </w:rPr>
        <w:t xml:space="preserve"> à Mulhouse a favorisé la participation de plusieurs étudiants accompagnés par Anne Immelé et Camille Bonnefoi, enseignantes à la HEAR, sur la question de l’usage d’images déjà existantes et de leur réemplo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II. Le degré avancé : la recherche structuré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Les années 2010 constituent un tournant dans la manière de porter et d’afficher la recherche dans l’enseignement artistique. A la différence de la recherche diffuse évoquée dans la partie précédente, des programmes de recherche clairement identifiés et nommés affichent une ambition. Ils sont identifiés comme tels sur des lignes budgétaires ad hoc et peuvent solliciter des financements à ce titre. Ces programmes ont vocation à s’étaler dans le temps (de 2 à plusieurs années), à répondre à un calendrier précis, à fédérer des équipes d’enseignants de l’école et d’autres institutions ou établissements d’enseignement supérieur et à développer des partenariats avec des entreprises. Ces programmes sont inscrits dans les enseignements de la phase master mais peuvent concerner des étudiants du premier cyc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couragée et structurée par la HEAR, cette institutionnalisation ne doit pas pour autant faire perdre ses caractéristiques essentielles à la recherche artistique. En effet, fondée sur des actes, des pratiques et des gestes, selon des modes itératifs et avec de fortes prises de risque et parfois des erreurs assumées, la recherche en art doit préserver une certaine fragilité et des zones d’incertitudes. La mobilité et la pluridisciplinarité sont enfin deux caractéristiques essentielles de la recherche défendue par la H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ours de structuration, ces projets de recherche ont conduit à des regroupements d’enseignants (entre arts plastiques et musique et entre enseignants de l’option communication, par exemple) et l’on peut distinguer les projets selon qu’ils sont intimement liés à un atelier particulier (didactique visuelle, illustration, arts sonores) ou selon qu’ils développement une problématique distincte (« Lignes de front »). Tandis qu’un « programme » distingue une ligne de recherche bien déterminée selon une temporalité précise, une « unité de recherche » englobe plusieurs programmes, porte un axe de recherche structurant plus large et a vocation à se pérenniser. La HEAR a repris cette distinction dans l’organisation de sa recher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Le programme de recherche </w:t>
      </w:r>
      <w:r>
        <w:rPr>
          <w:rFonts w:cs="Arial" w:ascii="Arial" w:hAnsi="Arial"/>
          <w:i/>
          <w:sz w:val="20"/>
          <w:szCs w:val="20"/>
        </w:rPr>
        <w:t>Espaces sonore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programme de recherche </w:t>
      </w:r>
      <w:r>
        <w:rPr>
          <w:rFonts w:cs="Arial" w:ascii="Arial" w:hAnsi="Arial"/>
          <w:i/>
          <w:sz w:val="20"/>
          <w:szCs w:val="20"/>
        </w:rPr>
        <w:t>Espaces sonores</w:t>
      </w:r>
      <w:r>
        <w:rPr>
          <w:rFonts w:cs="Arial" w:ascii="Arial" w:hAnsi="Arial"/>
          <w:sz w:val="20"/>
          <w:szCs w:val="20"/>
        </w:rPr>
        <w:t xml:space="preserve"> qui réunit les équipes dédiées aux arts sonores des trois sites de l’école (Académie supérieure de musique de Strasbourg, laboratoire Sonic de Mulhouse et Phonon de Strasbourg) étudie les ramifications artistiques, culturelles et sociales des rapports entre son et espace depuis la modernité et crée de nouveaux outils à la fois pratiques et théoriques pour leur compréhension, leur analyse et leur appréhension critiq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 programme a vocation à se transformer à terme en unité de recherche et à partager ses résultats dans le cadre d’une plateforme nationale dédiée aux arts son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12/2013, le programme a porté un colloque sur la transe, une série de workshops sur le souffle et prépare un numéro spécial de la revue bilingue TACET dédiés aux espaces sonores et qui comportera des contributions d’étudiants et d’enseignants de la HEAR. Cette revue a vocation à soutenir d’un point de vue théorique et artistique les sujets abordés par l’unité de recher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collaborations avec le labex GREAM porté par l’Université de Strasbourg en coopération avec l’Académie de musique tout comme l’arrivée de Tom Mays et Philippe Manoury dans l’équipe enseignante de la HEAR augurent de fructueux développ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L’unité de recherche </w:t>
      </w:r>
      <w:r>
        <w:rPr>
          <w:rFonts w:cs="Arial" w:ascii="Arial" w:hAnsi="Arial"/>
          <w:i/>
          <w:sz w:val="20"/>
          <w:szCs w:val="20"/>
        </w:rPr>
        <w:t>Communication visu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Liberation Sans;Arial Unicode MS" w:cs="Arial"/>
          <w:color w:val="000000"/>
          <w:sz w:val="20"/>
          <w:szCs w:val="20"/>
        </w:rPr>
      </w:pPr>
      <w:r>
        <w:rPr>
          <w:rFonts w:eastAsia="Liberation Sans;Arial Unicode MS" w:cs="Arial" w:ascii="Arial" w:hAnsi="Arial"/>
          <w:color w:val="000000"/>
          <w:sz w:val="20"/>
          <w:szCs w:val="20"/>
        </w:rPr>
        <w:t xml:space="preserve">L’unité de recherche communication visuelle de la HEAR se structure pour mieux accompagner les trois programmes de recherche portés par les trois ateliers de l’option et développer de nouveaux programmes autour de la problématique partagée des </w:t>
      </w:r>
      <w:r>
        <w:rPr>
          <w:rFonts w:eastAsia="Liberation Sans;Arial Unicode MS" w:cs="Arial" w:ascii="Arial" w:hAnsi="Arial"/>
          <w:i/>
          <w:color w:val="000000"/>
          <w:sz w:val="20"/>
          <w:szCs w:val="20"/>
        </w:rPr>
        <w:t>études visuelles</w:t>
      </w:r>
      <w:r>
        <w:rPr>
          <w:rFonts w:eastAsia="Liberation Sans;Arial Unicode MS" w:cs="Arial" w:ascii="Arial" w:hAnsi="Arial"/>
          <w:color w:val="000000"/>
          <w:sz w:val="20"/>
          <w:szCs w:val="20"/>
        </w:rPr>
        <w:t xml:space="preserve"> </w:t>
      </w:r>
      <w:r>
        <w:rPr>
          <w:rFonts w:eastAsia="AntiqueOliveLT-Roman;Arial Unicode MS" w:cs="Arial" w:ascii="Arial" w:hAnsi="Arial"/>
          <w:color w:val="000000"/>
          <w:sz w:val="20"/>
          <w:szCs w:val="20"/>
        </w:rPr>
        <w:t>entendues comme l’analyse des relations entre messages et medium(s), auteur et lecteur, images et mots, dans une perspective historique et prospective</w:t>
      </w:r>
      <w:r>
        <w:rPr>
          <w:rFonts w:eastAsia="Liberation Sans;Arial Unicode MS" w:cs="Arial" w:ascii="Arial" w:hAnsi="Arial"/>
          <w:color w:val="000000"/>
          <w:sz w:val="20"/>
          <w:szCs w:val="20"/>
        </w:rPr>
        <w:t xml:space="preserve">. </w:t>
      </w:r>
    </w:p>
    <w:p>
      <w:pPr>
        <w:pStyle w:val="Normal"/>
        <w:jc w:val="both"/>
        <w:rPr>
          <w:rFonts w:ascii="Arial" w:hAnsi="Arial" w:eastAsia="Liberation Sans;Arial Unicode MS" w:cs="Arial"/>
          <w:color w:val="000000"/>
          <w:sz w:val="20"/>
          <w:szCs w:val="20"/>
        </w:rPr>
      </w:pPr>
      <w:r>
        <w:rPr>
          <w:rFonts w:eastAsia="Liberation Sans;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t;Le programme </w:t>
      </w:r>
      <w:r>
        <w:rPr>
          <w:rFonts w:cs="Arial" w:ascii="Arial" w:hAnsi="Arial"/>
          <w:i/>
          <w:sz w:val="20"/>
          <w:szCs w:val="20"/>
        </w:rPr>
        <w:t>De Traits et d’esprit</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AntiqueOliveLT-Roman;Arial Unicode MS" w:cs="Arial"/>
          <w:sz w:val="20"/>
          <w:szCs w:val="20"/>
        </w:rPr>
      </w:pPr>
      <w:r>
        <w:rPr>
          <w:rFonts w:eastAsia="AntiqueOliveLT-Roman;Arial Unicode MS" w:cs="Arial" w:ascii="Arial" w:hAnsi="Arial"/>
          <w:sz w:val="20"/>
          <w:szCs w:val="20"/>
        </w:rPr>
        <w:t>De traits et d'esprit étudie l'actualité et l'histoire de l'illustration en cernant ses enjeux présents et futurs à partir des étapes de son évolution et des défis conceptuels auxquels elle a été confrontée depuis ses origines.</w:t>
      </w:r>
    </w:p>
    <w:p>
      <w:pPr>
        <w:pStyle w:val="Normal"/>
        <w:autoSpaceDE w:val="false"/>
        <w:jc w:val="both"/>
        <w:rPr>
          <w:rFonts w:ascii="Arial" w:hAnsi="Arial" w:eastAsia="AntiqueOliveLT-Roman;Arial Unicode MS" w:cs="Arial"/>
          <w:sz w:val="20"/>
          <w:szCs w:val="20"/>
        </w:rPr>
      </w:pPr>
      <w:r>
        <w:rPr>
          <w:rFonts w:eastAsia="AntiqueOliveLT-Roman;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En 2012/2013, le laboratoire a organisé une exposition intitulée Cheval Vapeur à la Chaufferie, monté la journée d’étude « </w:t>
      </w:r>
      <w:r>
        <w:rPr>
          <w:rFonts w:cs="Arial" w:ascii="Arial" w:hAnsi="Arial"/>
          <w:iCs/>
          <w:sz w:val="20"/>
          <w:szCs w:val="20"/>
        </w:rPr>
        <w:t>Rencontre avec 3 agents double »</w:t>
      </w:r>
      <w:r>
        <w:rPr>
          <w:rFonts w:cs="Arial" w:ascii="Arial" w:hAnsi="Arial"/>
          <w:sz w:val="20"/>
          <w:szCs w:val="20"/>
        </w:rPr>
        <w:t xml:space="preserve">, publié les actes du colloque « De traits et d’esprit » tenu en 2011 et a piloté en mars le colloque « La séquence du regardeur » dédié à la séquentialité dans le champ de l’illustration.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gt;Le programme </w:t>
      </w:r>
      <w:r>
        <w:rPr>
          <w:rFonts w:cs="Arial" w:ascii="Arial" w:hAnsi="Arial"/>
          <w:i/>
          <w:sz w:val="20"/>
          <w:szCs w:val="20"/>
        </w:rPr>
        <w:t>Didactique tangib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L’atelier de Didactique visuelle </w:t>
      </w:r>
      <w:r>
        <w:rPr>
          <w:rFonts w:cs="Arial" w:ascii="Arial" w:hAnsi="Arial"/>
          <w:sz w:val="20"/>
          <w:szCs w:val="20"/>
        </w:rPr>
        <w:t>concerne l’étude des convergences et des interactions entre arts et sciences. Il interroge les dispositifs didactiques depuis l’Antiquité classique jusqu’à l’époque contemporaine à travers l’étude des différents médiums (rouleaux antiques, codex médiévaux, imprimés modernes, moulages, outils numériques contemporains) et des possibilités offertes par chacun d’eux pour la transmission du savoir par l’imag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2012/2013, le programme a mis en place une série de journées d’étude dédiées à la dissection, la préhistoire de l’art et la couleur, notamment. Il a aussi conçu plusieurs applications didactiques en collaboration avec le journal DNA, le centre chorégraphique de Strasbourg et le musée Tomi Unger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t;Le programme </w:t>
      </w:r>
      <w:r>
        <w:rPr>
          <w:rFonts w:cs="Arial" w:ascii="Arial" w:hAnsi="Arial"/>
          <w:i/>
          <w:sz w:val="20"/>
          <w:szCs w:val="20"/>
        </w:rPr>
        <w:t>Lignes de fro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 projet de recherche veut renforcer l’inscription des pratiques graphiques dans le débat historique et révéler le rôle que joue la culture visuelle dans la construction de l’imaginaire commémoratif. Alors que se préparent de nombreuses manifestations de commémoration, d’étude et de médiation, entre 2014 et 2018, à l’occasion du centenaire du conflit de 1914-18, il paraît opportun d’interroger dans des termes renouvelés la fonction du graphisme dans son rapport à l’histoi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2012/2013, le programme a compris deux conférences </w:t>
      </w:r>
      <w:r>
        <w:rPr>
          <w:rFonts w:cs="Arial" w:ascii="Arial" w:hAnsi="Arial"/>
          <w:color w:val="000000"/>
          <w:sz w:val="20"/>
          <w:szCs w:val="20"/>
        </w:rPr>
        <w:t xml:space="preserve">sur les écrivains et éditeurs en guerre et sur l’imaginaire graphique des revues de guerre ; plusieurs séminaires théoriques </w:t>
      </w:r>
      <w:r>
        <w:rPr>
          <w:rFonts w:cs="Arial" w:ascii="Arial" w:hAnsi="Arial"/>
          <w:bCs/>
          <w:color w:val="000000"/>
          <w:sz w:val="20"/>
          <w:szCs w:val="20"/>
        </w:rPr>
        <w:t>; deux workshops consacrés pour l’un à la photographie de commémorations et pour l’autre à la mise en place du site internet dédié au programme de recher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Le programme de recherche </w:t>
      </w:r>
      <w:r>
        <w:rPr>
          <w:rFonts w:cs="Arial" w:ascii="Arial" w:hAnsi="Arial"/>
          <w:i/>
          <w:sz w:val="20"/>
          <w:szCs w:val="20"/>
        </w:rPr>
        <w:t>Play Urb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 programme traite des urbanités contemporaines dans le monde abordées sous l’angle du vécu et des pratiques de leurs habitants, et mises en dialogue avec des pratiques d’artistes entre théâtralité et art contemporai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rticulant recherche et création (</w:t>
      </w:r>
      <w:r>
        <w:rPr>
          <w:rFonts w:cs="Arial" w:ascii="Arial" w:hAnsi="Arial"/>
          <w:i/>
          <w:sz w:val="20"/>
          <w:szCs w:val="20"/>
        </w:rPr>
        <w:t>creative research</w:t>
      </w:r>
      <w:r>
        <w:rPr>
          <w:rFonts w:cs="Arial" w:ascii="Arial" w:hAnsi="Arial"/>
          <w:sz w:val="20"/>
          <w:szCs w:val="20"/>
        </w:rPr>
        <w:t xml:space="preserve"> en anglais), Play&gt;Urban se structure sous forme de séminaires mensuels dans deux écoles d’art à Strasbourg et Johannesburg, et sous forme de résidences croisées dans l’espace urbain de grandes villes. Une plateforme internet, Urbang, lie l’ensemble de ces proje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2012/2013, le programme a développé deux séminaires à Johannesburg et à Strasbourg en lien avec des institutions artistiques et des programmes locaux liés à l’espace public, en particulier dans le cadre de l’année française en Afrique du Sud en 2012, et de l’année sud-africaine en France en 2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clusion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panorama témoigne tant de la variété des formes et des propos que du dynamisme de la recherche à la HEAR, qui ne présenterait pas un si dense visage si les équipes enseignantes ne s’en étaient saisies avec enthousias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ien sûr, l’ensemble de ces programmes et unités de recherche bénéficient d’un soutien de la HEAR qui affecte désormais une part spécifique de son budget à cette politique. L’Etat (DRAC et DGCA) apporte aussi son soutien au titre de l’encouragement à la recherche mais également au titre de la structuration des partenariats avec l’Université et d’autres établissements. La région Alsace peut également contribuer indirectement au soutien de certains de ces projets, dès lors que ceux-ci sont éligibles aux critères du « Programme en Alsace ». Enfin, la HEAR est amenée à solliciter des entreprises, des collectivités ou des fondations sur des moyens technologiques  (par ex. la société Logica pour didactique tangible) ou sur des thématiques comme les célébrations de la première guerre mondia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ur autant, il importe de rappeler que les conditions de la recherche en écoles d’art gagneraient à être à l’avenir précisées, en permettant en particulier la reconnaissance d’un statut pour les enseignants chercheurs, à l’instar de ce qui a cours à l’université. Une telle évolution permettrait à chacun d’inscrire son activité de recherche dans un cadre clair, partagé et pérenne.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CarCar1">
    <w:name w:val=" Car Car1"/>
    <w:basedOn w:val="Policepardfaut"/>
    <w:qFormat/>
    <w:rPr>
      <w:sz w:val="24"/>
      <w:szCs w:val="24"/>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45:00Z</dcterms:created>
  <dc:creator>CASCARO David</dc:creator>
  <dc:description/>
  <cp:keywords/>
  <dc:language>en-US</dc:language>
  <cp:lastModifiedBy>THOMEN Virginie</cp:lastModifiedBy>
  <cp:lastPrinted>2013-06-07T18:47:00Z</cp:lastPrinted>
  <dcterms:modified xsi:type="dcterms:W3CDTF">2013-06-11T12:45:00Z</dcterms:modified>
  <cp:revision>2</cp:revision>
  <dc:subject/>
  <dc:title>L’état de la recherche à la Haute école des arts du Rhin</dc:title>
</cp:coreProperties>
</file>